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a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1 -  MIĘSO I WĘDLINY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380"/>
        <w:gridCol w:w="640"/>
        <w:gridCol w:w="1080"/>
        <w:gridCol w:w="1080"/>
        <w:gridCol w:w="820"/>
        <w:gridCol w:w="1240"/>
        <w:gridCol w:w="1240"/>
        <w:gridCol w:w="1240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pat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ab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łbasa wieprzowa parzo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ki drobi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biał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czek wędzon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ści wieprz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  (słownie: 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 (słownie 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1b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2 -  DRÓB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104"/>
        <w:gridCol w:w="833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indyk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kurczaka połów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cje rosołow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ko z kurczaka bez tzw. skarpet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                                          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c</w:t>
      </w:r>
      <w:r>
        <w:rPr>
          <w:rFonts w:cs="Arial" w:ascii="Arial" w:hAnsi="Arial"/>
          <w:color w:val="000000"/>
          <w:sz w:val="22"/>
          <w:szCs w:val="22"/>
        </w:rPr>
        <w:t xml:space="preserve"> 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3 -   PIECZY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388"/>
        <w:gridCol w:w="850"/>
        <w:gridCol w:w="962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pełnoziarnist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z ziarn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zwykł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                                                                               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d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4 -   Mrożonki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6"/>
        <w:gridCol w:w="851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olka szpara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upa wiosen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z grosz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łoszczyzna w pa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zanka chiń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mintaja panie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50      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rybny opiekany z ser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luszki ryb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iet warzy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                                                             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e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5 -   WARZYWA I OWOCE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086"/>
        <w:gridCol w:w="1010"/>
        <w:gridCol w:w="1104"/>
        <w:gridCol w:w="1016"/>
        <w:gridCol w:w="857"/>
        <w:gridCol w:w="1175"/>
        <w:gridCol w:w="1016"/>
        <w:gridCol w:w="1051"/>
      </w:tblGrid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70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emnia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worek (15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kor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nat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pe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ebu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uraczki wiór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ki kiszo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młod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ałata lodow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zosnek głów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błk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an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sz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iw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arańcz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nd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Brzoskwinie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ek śwież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                                                       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f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 w roku 2024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3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6 -   PRODUKTY SPOŻYWCZE RÓŻNE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2"/>
        <w:gridCol w:w="2156"/>
        <w:gridCol w:w="996"/>
        <w:gridCol w:w="1219"/>
        <w:gridCol w:w="8"/>
        <w:gridCol w:w="988"/>
        <w:gridCol w:w="1059"/>
        <w:gridCol w:w="1078"/>
        <w:gridCol w:w="996"/>
        <w:gridCol w:w="918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towaru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. nett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podatku VAT w 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waru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ól niskosodow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ncentrat pomido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łoik (970 g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Śmietana 30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leko UHT 3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sło 8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p. (200g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Jogurt naturalny typ GREC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 pud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typ 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ziemnia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0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Herbat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czka (100 torebek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karon nitka z pszenicy duru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karon świderki z pszenicy duru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Ryż parabolicz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gry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Microsoft Sans Serif;Microsoft Sans Serif" w:cs="Microsoft Sans Serif;Microsoft Sans Serif" w:ascii="Microsoft Sans Serif;Microsoft Sans Serif" w:hAnsi="Microsoft Sans Serif;Microsoft Sans Serif"/>
                <w:sz w:val="22"/>
                <w:szCs w:val="22"/>
                <w:lang w:eastAsia="en-US"/>
              </w:rPr>
              <w:t>Kasza</w:t>
            </w:r>
            <w:r>
              <w:rPr>
                <w:rFonts w:eastAsia="Microsoft Sans Serif;Microsoft Sans Serif" w:cs="Microsoft Sans Serif;Microsoft Sans Serif" w:ascii="Microsoft Sans Serif;Microsoft Sans Serif" w:hAnsi="Microsoft Sans Serif;Microsoft Sans Serif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icrosoft Sans Serif;Microsoft Sans Serif" w:cs="Microsoft Sans Serif;Microsoft Sans Serif" w:ascii="Microsoft Sans Serif;Microsoft Sans Serif" w:hAnsi="Microsoft Sans Serif;Microsoft Sans Serif"/>
                <w:sz w:val="22"/>
                <w:szCs w:val="22"/>
                <w:lang w:eastAsia="en-US"/>
              </w:rPr>
              <w:t>jęczmien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łatki Kukurydzian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ść lau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jeranek prze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prz czarny mie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prz ziarnis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ele angielski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ostr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apryka słodka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ubczyk susz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regan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azyli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oła prowansalski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r żółty goud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Ser topiony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p.9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 fe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(270g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 parmezan ta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j rzepak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eta nat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y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ur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.</w:t>
            </w:r>
          </w:p>
          <w:p>
            <w:pPr>
              <w:pStyle w:val="Normal"/>
              <w:jc w:val="center"/>
              <w:rPr/>
            </w:pPr>
            <w:r>
              <w:rPr/>
              <w:t>(0,5l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 słodko-kwaś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(550g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pomidor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owocowy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(200ml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(0,5l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ledź a la matja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ola such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ch łuska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                                                                          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8:55:00Z</dcterms:created>
  <dc:creator>Szkoła</dc:creator>
  <dc:description/>
  <cp:keywords/>
  <dc:language>en-US</dc:language>
  <cp:lastModifiedBy>Małgorzata Lach</cp:lastModifiedBy>
  <cp:lastPrinted>2019-11-14T09:37:00Z</cp:lastPrinted>
  <dcterms:modified xsi:type="dcterms:W3CDTF">2023-11-19T18:55:00Z</dcterms:modified>
  <cp:revision>2</cp:revision>
  <dc:subject/>
  <dc:title>Załącznik Nr</dc:title>
</cp:coreProperties>
</file>