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a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Sukcesywna dostawa artykułów żywnościowych do Szkoły Podstawowej </w:t>
        <w:br/>
        <w:t>w Osiu ze Szkołą Filialną w Brzezinach”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Nr postępowania: SP.O.261.1.202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1 -  MIĘSO I WĘDLINY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380"/>
        <w:gridCol w:w="640"/>
        <w:gridCol w:w="1080"/>
        <w:gridCol w:w="1080"/>
        <w:gridCol w:w="820"/>
        <w:gridCol w:w="1240"/>
        <w:gridCol w:w="1240"/>
        <w:gridCol w:w="1240"/>
      </w:tblGrid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kówka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5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opatka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hab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ełbasa wieprzowa parzon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ki drobiow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biał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czek wędzon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ści wieprzow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left="-28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  (słownie: 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 (słownie 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ind w:left="495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 xml:space="preserve">                 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>Załącznik Nr 1b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SWZ 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Cambria" w:ascii="Cambria" w:hAnsi="Cambria"/>
        </w:rPr>
        <w:t xml:space="preserve">Sukcesywna dostawa artykułów żywnościowych do Szkoły Podstawowej </w:t>
        <w:br/>
        <w:t>w Osiu ze Szkołą Filialną w Brzezinach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Nr postępowania: SP.O.261.1.202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2 -  DRÓB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104"/>
        <w:gridCol w:w="833"/>
        <w:gridCol w:w="1263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zwa towaru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indyk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kurczaka połówk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dko z kurczaka bez tzw. skarpetk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cje rosołowe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c</w:t>
      </w:r>
      <w:r>
        <w:rPr>
          <w:rFonts w:cs="Arial" w:ascii="Arial" w:hAnsi="Arial"/>
          <w:color w:val="000000"/>
          <w:sz w:val="22"/>
          <w:szCs w:val="22"/>
        </w:rPr>
        <w:t xml:space="preserve"> do SWZ 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Sukcesywna dostawa artykułów żywnościowych do Szkoły Podstawowej </w:t>
        <w:br/>
        <w:t>w Osiu ze Szkołą Filialną w Brzezinach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 SP.O.261.1.202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3 -   PIECZYW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388"/>
        <w:gridCol w:w="850"/>
        <w:gridCol w:w="962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mieszany krojo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(500g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mieszany pełnoziarnisty krojo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(500g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t. (50g)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7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ziarnis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(50g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7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ta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d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Sukcesywna dostawa artykułów żywnościowych do Szkoły Podstawowej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w Osiu ze Szkołą Filialną w Brzezinach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 SP.O.261.1.202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4 -   mrożonki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086"/>
        <w:gridCol w:w="851"/>
        <w:gridCol w:w="1263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olka szparag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sandac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upa wiosen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ewka z groszk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ewka mi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łoszczyzna w pas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mintaja panie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ukiet warzyw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szanka chiń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luszki ryb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cz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yzy z mięs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rogi z truskawkam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A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Załącznik Nr 1e </w:t>
      </w:r>
      <w:r>
        <w:rPr>
          <w:rFonts w:cs="Arial" w:ascii="Arial" w:hAnsi="Arial"/>
          <w:color w:val="000000"/>
          <w:sz w:val="22"/>
          <w:szCs w:val="22"/>
        </w:rPr>
        <w:t xml:space="preserve">do SWZ 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Sukcesywna dostawa artykułów żywnościowych do Szkoły Podstawowej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w Osiu ze Szkołą Filialną w Brzezinach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 SP.O.261.1.202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5 -   WARZYWA I OWOCE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2086"/>
        <w:gridCol w:w="1010"/>
        <w:gridCol w:w="1104"/>
        <w:gridCol w:w="1016"/>
        <w:gridCol w:w="857"/>
        <w:gridCol w:w="1175"/>
        <w:gridCol w:w="1016"/>
        <w:gridCol w:w="1051"/>
      </w:tblGrid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zwa towaru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wka podatku VAT w %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lość towar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700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Ziemniak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worek (15kg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26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Bana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84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Buraczki wiórk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3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ebul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7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ytry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zosne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usz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4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Jabłk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96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biał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2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kiszo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4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Kapusta młoda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pekińs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7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iw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2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opere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7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ndaryn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8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rchew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Nektaryn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górek śwież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5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górki kiszon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truszka kor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truszka nat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6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omarańcz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7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omido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5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Por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Rzodkiewka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ałata lodow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zt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ele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zczypio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OGÓŁEM: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A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f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Sukcesywna dostawa artykułów żywnościowych do Szkoły Podstawowej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w Osiu ze Szkołą Filialną w Brzezinach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 SP.O.261.1.202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6 -   PRODUKTY SPOŻYWCZE RÓŻNE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12"/>
        <w:gridCol w:w="2156"/>
        <w:gridCol w:w="996"/>
        <w:gridCol w:w="1219"/>
        <w:gridCol w:w="8"/>
        <w:gridCol w:w="988"/>
        <w:gridCol w:w="1059"/>
        <w:gridCol w:w="1078"/>
        <w:gridCol w:w="996"/>
        <w:gridCol w:w="918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towaru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. netto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podatku VAT w 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towaru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ukie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ukier pude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Fasola such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4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och łuska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Herbat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(100 torebek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Jaj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zt.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8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Jogurt naturalny greck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0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sza grycza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sza jęczmien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7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oncentrat pomidor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3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iść laur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4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ubczyk susz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jeranek przetar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Makaron nitka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Makaron świderki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2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sło 82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20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6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tias sol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ąka typ 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ąka ziemniacza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6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leko UHT 3,2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lej rzepak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2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apryka ostr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apryka słodk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prz czarny miel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Pieprz ziarnis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Płatki kukurydziane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Rodzynki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Ryż parabolicz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er parmezan tar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Ser topiony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p.9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3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 żółty gou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45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 owocowy  przecierany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300 ml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 owocowy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200 ml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 pomidor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 słodko-kwaś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50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ól niskosod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35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ól niskosod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mietana 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eta nat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30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ele angiels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oła prowansals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Żur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. 0,5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7:26:00Z</dcterms:created>
  <dc:creator>Szkoła</dc:creator>
  <dc:description/>
  <cp:keywords/>
  <dc:language>en-US</dc:language>
  <cp:lastModifiedBy>marcin lach</cp:lastModifiedBy>
  <cp:lastPrinted>2019-11-14T09:37:00Z</cp:lastPrinted>
  <dcterms:modified xsi:type="dcterms:W3CDTF">2022-02-22T17:26:00Z</dcterms:modified>
  <cp:revision>2</cp:revision>
  <dc:subject/>
  <dc:title>Załącznik Nr</dc:title>
</cp:coreProperties>
</file>