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a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1 -  MIĘSO I WĘDLINY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380"/>
        <w:gridCol w:w="640"/>
        <w:gridCol w:w="1080"/>
        <w:gridCol w:w="1080"/>
        <w:gridCol w:w="820"/>
        <w:gridCol w:w="1240"/>
        <w:gridCol w:w="1240"/>
        <w:gridCol w:w="1240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pat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ab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łbasa wieprzowa parzo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ki drobi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biał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czek wędzon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ści wieprz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  (słownie: 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 (słownie 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1b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2 -  DRÓB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104"/>
        <w:gridCol w:w="833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indyk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kurczaka połów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ko z kurczaka bez tzw. skarpet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cje rosołow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c</w:t>
      </w:r>
      <w:r>
        <w:rPr>
          <w:rFonts w:cs="Arial" w:ascii="Arial" w:hAnsi="Arial"/>
          <w:color w:val="000000"/>
          <w:sz w:val="22"/>
          <w:szCs w:val="22"/>
        </w:rPr>
        <w:t xml:space="preserve"> 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3 -   PIECZY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388"/>
        <w:gridCol w:w="850"/>
        <w:gridCol w:w="962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pełnoziarnist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(50g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1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ziarni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d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4 -   mrożonki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6"/>
        <w:gridCol w:w="851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olka szpara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sandac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upa wiosen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z grosz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łoszczyzna w pa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mintaja panie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kiet warzyw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zanka chiń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luszki ryb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z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yzy z mięs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ogi z truskawka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e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5 -   WARZYWA I OWOCE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086"/>
        <w:gridCol w:w="1010"/>
        <w:gridCol w:w="1104"/>
        <w:gridCol w:w="1016"/>
        <w:gridCol w:w="857"/>
        <w:gridCol w:w="1175"/>
        <w:gridCol w:w="1016"/>
        <w:gridCol w:w="1051"/>
      </w:tblGrid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70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emnia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worek (15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an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uraczki wiór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ebu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zosn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usz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błk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Kapusta młod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iw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pe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nd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Nekt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ek śwież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ki kiszo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kor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nat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arańcz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or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zodkiewk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ałata lodow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f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1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6 -   PRODUKTY SPOŻYWCZE RÓŻNE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2"/>
        <w:gridCol w:w="2156"/>
        <w:gridCol w:w="996"/>
        <w:gridCol w:w="1219"/>
        <w:gridCol w:w="8"/>
        <w:gridCol w:w="988"/>
        <w:gridCol w:w="1059"/>
        <w:gridCol w:w="1078"/>
        <w:gridCol w:w="996"/>
        <w:gridCol w:w="918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towaru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. nett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podatku VAT w 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waru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 pud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Fasola such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och łuska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Herbat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(100 torebek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j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ogurt naturalny greck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gry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jęczmien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ncentrat pomido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ść lau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ubczyk susz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jeranek prze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nitka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świder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sło 8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2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tias so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typ 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ziemnia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leko UHT 3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lej rzepak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ostr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słodk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prz czarny mie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ieprz ziarnis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łatki kukurydziane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odzyn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Ryż parabolicz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r parmezan 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Ser topiony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p.9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 żółty gou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4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owocowy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200 ml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pomidor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 słodko-kwaś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5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niskos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mietana 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eta nat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le angie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oła prowansa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ur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. 0,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2:00Z</dcterms:created>
  <dc:creator>Szkoła</dc:creator>
  <dc:description/>
  <cp:keywords/>
  <dc:language>en-US</dc:language>
  <cp:lastModifiedBy>Agnieszka</cp:lastModifiedBy>
  <cp:lastPrinted>2019-11-14T09:37:00Z</cp:lastPrinted>
  <dcterms:modified xsi:type="dcterms:W3CDTF">2023-03-01T14:05:00Z</dcterms:modified>
  <cp:revision>7</cp:revision>
  <dc:subject/>
  <dc:title>Załącznik Nr</dc:title>
</cp:coreProperties>
</file>